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65"/>
        <w:widowControl w:val="false"/>
        <w:spacing w:lineRule="exact" w:line="560" w:before="0" w:after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</w:p>
    <w:p>
      <w:pPr>
        <w:pStyle w:val="Readerwordlayerreaderwords165"/>
        <w:widowControl w:val="false"/>
        <w:spacing w:lineRule="exact" w:line="560" w:before="0" w:after="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Readerwordlayerreaderwords165"/>
        <w:widowControl w:val="false"/>
        <w:spacing w:lineRule="exact" w:line="560" w:before="0" w:after="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合肥工业大学博士研究生指导教师资格审核暂行办法</w:t>
      </w:r>
    </w:p>
    <w:p>
      <w:pPr>
        <w:pStyle w:val="Readerwordlayerreaderwords165"/>
        <w:widowControl w:val="false"/>
        <w:spacing w:lineRule="exact" w:line="560" w:before="0" w:after="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合工大政发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152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</w:t>
      </w:r>
    </w:p>
    <w:p>
      <w:pPr>
        <w:pStyle w:val="Readerwordlayerreaderwords165"/>
        <w:widowControl w:val="false"/>
        <w:spacing w:lineRule="exact" w:line="560" w:before="0" w:after="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Readerwordlayerreaderwords165"/>
        <w:widowControl w:val="false"/>
        <w:spacing w:lineRule="exact" w:line="560" w:before="156" w:after="0"/>
        <w:ind w:firstLine="640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一章  博士生导师资格审核的基本原则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一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博士研究生指导教师（以下简称“博导”）是培养高层次人才的重要工作岗位，是对博士研究生（以下简称“博士生”）进行科技创新引导、科研方法指导和学术规范教导的第一责任人。为贯彻《关于深化研究生教育改革的意见》（教研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精神，强化博导的岗位意识与能力建设，提高博士生培养质量，结合我校实际，制定本办法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博导的资格审核包括：新增博导的遴选（含引进人才的博导遴选）与在岗博导年度招生资格的审核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三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博导的资格审核，应综合考虑申请者的师德表现、学术水平、科研任务、培养质量等要素；要优先增补符合条件的中青年学术骨干，有利于构建师德佳、能力强、结构优的博士生导师队伍；要有利于提高人才培养质量，促进学科发展；要有利于强化培养质量与科研任务在资源配置中的导向作用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四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博导的资格审核，要坚持标准，严格要求，保证质量；做到公平、公正、公开。</w:t>
      </w:r>
    </w:p>
    <w:p>
      <w:pPr>
        <w:pStyle w:val="Readerwordlayerreaderwords165"/>
        <w:widowControl w:val="false"/>
        <w:spacing w:lineRule="exact" w:line="560" w:before="156" w:after="0"/>
        <w:ind w:firstLine="640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章  新增博士生导师的遴选条件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五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新增博导的基本资格条件：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拥护党的基本路线，熟悉国家有关研究生教育的政策法规；治学严谨，作风正派，为人师表，教书育人；能认真履行导师职责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身体健康，能担负起实际指导责任，年龄不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57</w:t>
      </w:r>
      <w:r>
        <w:rPr>
          <w:rFonts w:ascii="仿宋_GB2312;微软雅黑" w:hAnsi="仿宋_GB2312;微软雅黑" w:eastAsia="仿宋_GB2312;微软雅黑"/>
          <w:sz w:val="32"/>
          <w:szCs w:val="32"/>
        </w:rPr>
        <w:t>周岁的教授（或相当职称者）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有充足的科研经费，目前主持有国家或省、部级科研项目，或其它有重大价值的企事业委托项目。理工类学科的申请者，现主持有单项可到校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6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的国家级项目，或可到校总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8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的省、部及以上科研项目，或单项到校研究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的企事业委托项目；人文社科类学科的申请者，正在主持有单项可到校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的国家级项目，或可到校总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的省、部及以上科研项目，或单项到校研究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4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的企事业委托项目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学术造诣较深，有相对稳定、促进本学科发展的科学研究方向；且近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年取得下列学术成果之一：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发表本学科领域</w:t>
      </w:r>
      <w:r>
        <w:rPr>
          <w:rFonts w:eastAsia="仿宋_GB2312;微软雅黑" w:ascii="仿宋_GB2312;微软雅黑" w:hAnsi="仿宋_GB2312;微软雅黑"/>
          <w:sz w:val="32"/>
          <w:szCs w:val="32"/>
        </w:rPr>
        <w:t>JCR</w:t>
      </w:r>
      <w:r>
        <w:rPr>
          <w:rFonts w:ascii="仿宋_GB2312;微软雅黑" w:hAnsi="仿宋_GB2312;微软雅黑" w:eastAsia="仿宋_GB2312;微软雅黑"/>
          <w:sz w:val="32"/>
          <w:szCs w:val="32"/>
        </w:rPr>
        <w:t>一区收录论文（近三年公布的数据库均有效。下同）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篇；或者发表本学科领域</w:t>
      </w:r>
      <w:r>
        <w:rPr>
          <w:rFonts w:eastAsia="仿宋_GB2312;微软雅黑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SSCI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EI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A&amp;H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（以下简称“四大检索”）的期刊论文或校定核心期刊（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版）论文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其中“四大检索”的期刊论文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且</w:t>
      </w:r>
      <w:r>
        <w:rPr>
          <w:rFonts w:eastAsia="仿宋_GB2312;微软雅黑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eastAsia="仿宋_GB2312;微软雅黑"/>
          <w:sz w:val="32"/>
          <w:szCs w:val="32"/>
        </w:rPr>
        <w:t>或</w:t>
      </w:r>
      <w:r>
        <w:rPr>
          <w:rFonts w:eastAsia="仿宋_GB2312;微软雅黑" w:ascii="仿宋_GB2312;微软雅黑" w:hAnsi="仿宋_GB2312;微软雅黑"/>
          <w:sz w:val="32"/>
          <w:szCs w:val="32"/>
        </w:rPr>
        <w:t>SSCI</w:t>
      </w:r>
      <w:r>
        <w:rPr>
          <w:rFonts w:ascii="仿宋_GB2312;微软雅黑" w:hAnsi="仿宋_GB2312;微软雅黑" w:eastAsia="仿宋_GB2312;微软雅黑"/>
          <w:sz w:val="32"/>
          <w:szCs w:val="32"/>
        </w:rPr>
        <w:t>或</w:t>
      </w:r>
      <w:r>
        <w:rPr>
          <w:rFonts w:eastAsia="仿宋_GB2312;微软雅黑" w:ascii="仿宋_GB2312;微软雅黑" w:hAnsi="仿宋_GB2312;微软雅黑"/>
          <w:sz w:val="32"/>
          <w:szCs w:val="32"/>
        </w:rPr>
        <w:t>A&amp;H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的期刊论文至少有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篇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获得国家级科技成果奖（一等奖前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，二等奖前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）或省部级科技成果奖（一等奖前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，二等奖第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且发表本学科领域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“四大检索”期刊论文或校定核心期刊（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版）论文</w:t>
      </w:r>
      <w:r>
        <w:rPr>
          <w:rFonts w:ascii="仿宋_GB2312;微软雅黑" w:hAnsi="仿宋_GB2312;微软雅黑"/>
          <w:spacing w:val="-8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篇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）取得本学科领域授权国际发明专利（排名第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国际标准（排名前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</w:t>
      </w:r>
      <w:r>
        <w:rPr>
          <w:rFonts w:eastAsia="仿宋_GB2312;微软雅黑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SSCI</w:t>
      </w:r>
      <w:r>
        <w:rPr>
          <w:rFonts w:ascii="仿宋_GB2312;微软雅黑" w:hAnsi="仿宋_GB2312;微软雅黑" w:eastAsia="仿宋_GB2312;微软雅黑"/>
          <w:sz w:val="32"/>
          <w:szCs w:val="32"/>
        </w:rPr>
        <w:t>或</w:t>
      </w:r>
      <w:r>
        <w:rPr>
          <w:rFonts w:eastAsia="仿宋_GB2312;微软雅黑" w:ascii="仿宋_GB2312;微软雅黑" w:hAnsi="仿宋_GB2312;微软雅黑"/>
          <w:sz w:val="32"/>
          <w:szCs w:val="32"/>
        </w:rPr>
        <w:t>A&amp;HCI</w:t>
      </w:r>
      <w:r>
        <w:rPr>
          <w:rFonts w:ascii="仿宋_GB2312;微软雅黑" w:hAnsi="仿宋_GB2312;微软雅黑" w:eastAsia="仿宋_GB2312;微软雅黑"/>
          <w:sz w:val="32"/>
          <w:szCs w:val="32"/>
        </w:rPr>
        <w:t>）检索期刊论文或国家级出版基金资助的学术专著（公开出版，本人撰写字数至少达</w:t>
      </w:r>
      <w:r>
        <w:rPr>
          <w:rFonts w:eastAsia="仿宋_GB2312;微软雅黑" w:ascii="仿宋_GB2312;微软雅黑" w:hAnsi="仿宋_GB2312;微软雅黑"/>
          <w:sz w:val="32"/>
          <w:szCs w:val="32"/>
        </w:rPr>
        <w:t>2/3</w:t>
      </w:r>
      <w:r>
        <w:rPr>
          <w:rFonts w:ascii="仿宋_GB2312;微软雅黑" w:hAnsi="仿宋_GB2312;微软雅黑" w:eastAsia="仿宋_GB2312;微软雅黑"/>
          <w:sz w:val="32"/>
          <w:szCs w:val="32"/>
        </w:rPr>
        <w:t>）四类成果之一；且取得授权国家发明专利（排名第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国家标准（排名前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）或本学科领域“四大检索”期刊论文三类成果累计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其中计列的发明专利</w:t>
      </w:r>
      <w:r>
        <w:rPr>
          <w:rFonts w:ascii="仿宋_GB2312;微软雅黑" w:hAnsi="仿宋_GB2312;微软雅黑"/>
          <w:sz w:val="32"/>
          <w:szCs w:val="32"/>
        </w:rPr>
        <w:t>≦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项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主讲过研究生课程，独立、完整培养过一届硕士生（引进人才除外），且培养质量优良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建有科研合作紧密、能协助本人指导博士生的学术团队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备注说明：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科研项目及经费仅计列申请人主持的项目，不包含学校各职能部门立项的各类科研项目和科研经费，由校科学技术研究院认定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论文、发明专利（不含实用新型、软件著作权）仅限于第一作者（发明人）；本人排序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或作为通讯作者时，若其指导的学生排序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可视其为第一作者（发明人）。经申报学科所在学位评定分委员会（以下简称“分会”）认定、相当于校定核心期刊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版）论文水平的“四大检索”会议论文</w:t>
      </w:r>
      <w:r>
        <w:rPr>
          <w:rFonts w:ascii="仿宋_GB2312;微软雅黑" w:hAnsi="仿宋_GB2312;微软雅黑" w:cs="仿宋_GB2312;微软雅黑"/>
          <w:sz w:val="32"/>
          <w:szCs w:val="32"/>
        </w:rPr>
        <w:t>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篇；期刊论文的认定以检索数据库中的文献类型分类为准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署名合肥工业大学的国家级科技成果奖、纵向科研合作项目，参加人员以合肥工业大学的排序为准；署名合肥工业大学的国家标准（暂无国家标准的行业标准等同于国家标准），参加人员以总排序为准；对于论文、专利、省部级科技成果奖，合肥工业大学均须为第一署名单位（引进和兼职导师除外）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全国专业协会（学会）设立的科学技术奖，若列入《科学技术部登记的社会力量设立的科学技术奖名录》，经校科学技术研究院认定，可视为相应等级的省部级奖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申请者若以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位或通讯作者在《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Nature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》、《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Science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》上发表学术论文，则视其学术成果符合申请条件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第六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年龄不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40</w:t>
      </w:r>
      <w:r>
        <w:rPr>
          <w:rFonts w:ascii="仿宋_GB2312;微软雅黑" w:hAnsi="仿宋_GB2312;微软雅黑" w:eastAsia="仿宋_GB2312;微软雅黑"/>
          <w:sz w:val="32"/>
          <w:szCs w:val="32"/>
        </w:rPr>
        <w:t>周岁、具有博士学位的副教授申请博导资格，除具备上述“第五条”的基本条件外，近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年还应具备下列条件：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主持单项可到校研究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sz w:val="32"/>
          <w:szCs w:val="32"/>
        </w:rPr>
        <w:t>万的国家级</w:t>
      </w:r>
      <w:r>
        <w:rPr>
          <w:rFonts w:eastAsia="仿宋_GB2312;微软雅黑" w:ascii="仿宋_GB2312;微软雅黑" w:hAnsi="仿宋_GB2312;微软雅黑"/>
          <w:sz w:val="32"/>
          <w:szCs w:val="32"/>
        </w:rPr>
        <w:t>B</w:t>
      </w:r>
      <w:r>
        <w:rPr>
          <w:rFonts w:ascii="仿宋_GB2312;微软雅黑" w:hAnsi="仿宋_GB2312;微软雅黑" w:eastAsia="仿宋_GB2312;微软雅黑"/>
          <w:sz w:val="32"/>
          <w:szCs w:val="32"/>
        </w:rPr>
        <w:t>类及以上科研项目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或主持</w:t>
      </w:r>
      <w:r>
        <w:rPr>
          <w:rFonts w:ascii="仿宋_GB2312;微软雅黑" w:hAnsi="仿宋_GB2312;微软雅黑" w:eastAsia="仿宋_GB2312;微软雅黑"/>
          <w:sz w:val="32"/>
          <w:szCs w:val="32"/>
        </w:rPr>
        <w:t>可到校研究经费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120</w:t>
      </w:r>
      <w:r>
        <w:rPr>
          <w:rFonts w:ascii="仿宋_GB2312;微软雅黑" w:hAnsi="仿宋_GB2312;微软雅黑" w:eastAsia="仿宋_GB2312;微软雅黑"/>
          <w:sz w:val="32"/>
          <w:szCs w:val="32"/>
        </w:rPr>
        <w:t>万的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国家级科研项目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发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JCR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区论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篇或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JCR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区论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篇；或获得国家科技成果奖（一等奖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二等奖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或省部二等以上科技成果奖（一等奖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二等奖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；或取得产业化转化应用的授权发明专利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第七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跨学科专业的申请者，除具备上述“第五条”的基本条件外，还应满足以下要求：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申请人所从事的研究符合所报一级学科专业研究方向，能独立指导所报学科专业的博士生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申请人与申报学科专业的教师有长期、紧密的科研合作关系。</w:t>
      </w:r>
    </w:p>
    <w:p>
      <w:pPr>
        <w:pStyle w:val="Readerwordlayerreaderwords112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八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外单位兼职博导申请者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除具备上述“第五条”的基本条件外，还应满足下列条件：</w:t>
      </w:r>
    </w:p>
    <w:p>
      <w:pPr>
        <w:pStyle w:val="Readerwordlayerreaderwords112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任教授或研究员专业技术职务；</w:t>
      </w:r>
    </w:p>
    <w:p>
      <w:pPr>
        <w:pStyle w:val="Readerwordlayerreaderwords112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在所从事的学科领域具有较高的知名度，能拓展我校该学科新的发展方向或填补学科空白点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来自与我校业务合作紧密的科研院所或行业龙头企业，且近三年联合申报并获批有国家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B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类及以上科研项目或国家级科研平台（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重点实验室、国家工程技术中心等）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第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九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引进人才为两院院士、国家“千人计划”入选者、长江学者特聘教授、国家杰出青年科学基金获得者、国家自然基金委创新群体负责人、教育部创新团队负责人、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“黄山学者”特聘教授或已获原单位博导资格者，可视其符合我校博导资格条件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各分会可根据学科具体情况和发展需要，提出高于上述规定的条件要求，并报研究生院学位管理办公室（以下简称“学位办”），经校学位评定委员会审议，通过后备案、实施。</w:t>
      </w:r>
    </w:p>
    <w:p>
      <w:pPr>
        <w:pStyle w:val="Readerwordlayerreaderwords165"/>
        <w:widowControl w:val="false"/>
        <w:spacing w:lineRule="exact" w:line="560" w:before="156" w:after="0"/>
        <w:ind w:firstLine="640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三章  新增博士生导师的遴选程序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第十一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新增博士生导师（含兼职博导）的遴选工作一般每两年进行一次。若有特殊需要，学校另行规定。</w:t>
      </w:r>
      <w:r>
        <w:rPr>
          <w:rFonts w:ascii="仿宋_GB2312;微软雅黑" w:hAnsi="仿宋_GB2312;微软雅黑" w:eastAsia="仿宋_GB2312;微软雅黑"/>
          <w:sz w:val="32"/>
          <w:szCs w:val="32"/>
        </w:rPr>
        <w:t>遴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程序如下：</w:t>
      </w:r>
    </w:p>
    <w:p>
      <w:pPr>
        <w:pStyle w:val="Readerwordlayerreaderwords16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个人申请。申请者须填写《合肥工业大学博士研究生指导教师资格申请表》，向申报学科所属分会提交</w:t>
      </w:r>
      <w:r>
        <w:rPr>
          <w:rFonts w:ascii="仿宋_GB2312;微软雅黑" w:hAnsi="仿宋_GB2312;微软雅黑" w:eastAsia="仿宋_GB2312;微软雅黑"/>
          <w:sz w:val="32"/>
          <w:szCs w:val="32"/>
        </w:rPr>
        <w:t>申请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及相关证明材料。申请者应对本人申报材料的真实性负责。</w:t>
      </w:r>
    </w:p>
    <w:p>
      <w:pPr>
        <w:pStyle w:val="Readerwordlayerreaderwords16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分会审核。分会组织召开全体委员会议，对照博导遴选条件，进行认真评议和审核推荐。召开分会前，应在单位内公示申请人的申报材料；开会时，应逐项审核申请人的各项材料，并对申请人所从事的研究方向、学术水平及能力是否符合学科建设和发展需要进行审核，以无记名投票方式进行表决。到会委员至少达到全体委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/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时，会议方为有效；获得到会委员至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/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赞同票数者，方为通过。分会将通过审核推荐的申请者及其申报材料上报学位办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同行评价。学位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办</w:t>
      </w:r>
      <w:r>
        <w:rPr>
          <w:rFonts w:ascii="仿宋_GB2312;微软雅黑" w:hAnsi="仿宋_GB2312;微软雅黑" w:eastAsia="仿宋_GB2312;微软雅黑"/>
          <w:sz w:val="32"/>
          <w:szCs w:val="32"/>
        </w:rPr>
        <w:t>组织不少于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名校外同行专家，对分会同意推荐的申请者进行学术水平评价；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同意增列其为博导的专家人数不少于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2/3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者，方可提交校学位评定委员会全体会议审核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学校审核。学校学位评定委员会全体会议对博导资格申请者进行审议，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经全体到会委员（至少达到应到人数的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2/3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）无记名投票表决，获到会委员至少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2/3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赞同票数者，方为审核通过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结果公示。学位办对通过学校评审的人员进行网上公示；公示期不少于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个工作日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六）学校审批。</w:t>
      </w:r>
      <w:r>
        <w:rPr>
          <w:rFonts w:ascii="仿宋_GB2312;微软雅黑" w:hAnsi="仿宋_GB2312;微软雅黑" w:cs="仿宋_GB2312;微软雅黑" w:eastAsia="仿宋_GB2312;微软雅黑"/>
          <w:spacing w:val="-4"/>
          <w:sz w:val="32"/>
          <w:szCs w:val="32"/>
        </w:rPr>
        <w:t>公示无异议者，并经导师培训后，取得博导资格，由校长聘任上岗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二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引进人才博导资格的认定，由所在学院提出报告（附人才办证明及《合肥工业大学申请博士生指导教师资格申请表》），经所属分会审核、批准后，报分管副校长审批；通过后报学位办备案。校学位评定委员会每年六月和十二月通过简报形式公布备案名单。</w:t>
      </w:r>
    </w:p>
    <w:p>
      <w:pPr>
        <w:pStyle w:val="Readerwordlayerreaderwords165"/>
        <w:widowControl w:val="false"/>
        <w:spacing w:lineRule="exact" w:line="560" w:before="156" w:after="0"/>
        <w:ind w:firstLine="64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四章  在岗博士生导师年度招生资格的审核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三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博导招生资格审核工作由校学位评定委员会统一领导，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校学位办和招生办公室具体组织实施；一般每年进行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次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四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在岗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博导招收博士生，需要参加每年的招生资格审核；通过审核者方可列入博士生年度招生目录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五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在岗博导招生资格的审核应综合考虑其研究生培养质量、科研任务等因素；在岗博导招收博士生，一般应满足下列基本条件：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身体健康，年龄一般不超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周岁；两院院士可不受年龄限制；对于符合《合肥工业大学关于高级专家延期退休的暂行规定》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并获准延期退休的超龄博导，招生资格的年龄限制可适当放宽，但应保证在实际退休年龄前能够完整培养一届博士生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主持有适于博士生培养的</w:t>
      </w:r>
      <w:r>
        <w:rPr>
          <w:rFonts w:ascii="仿宋_GB2312;微软雅黑" w:hAnsi="仿宋_GB2312;微软雅黑" w:eastAsia="仿宋_GB2312;微软雅黑"/>
          <w:sz w:val="32"/>
          <w:szCs w:val="32"/>
        </w:rPr>
        <w:t>科研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。理工类学科的博导，近两年主持有纵向经费</w:t>
      </w:r>
      <w:r>
        <w:rPr>
          <w:rFonts w:ascii="仿宋_GB2312;微软雅黑" w:hAnsi="仿宋_GB2312;微软雅黑" w:cs="仿宋_GB2312;微软雅黑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或纵横向经费</w:t>
      </w:r>
      <w:r>
        <w:rPr>
          <w:rFonts w:ascii="仿宋_GB2312;微软雅黑" w:hAnsi="仿宋_GB2312;微软雅黑" w:cs="仿宋_GB2312;微软雅黑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的科研项目；人文社科类学科的博导，近两年主持有纵向经费</w:t>
      </w:r>
      <w:r>
        <w:rPr>
          <w:rFonts w:ascii="仿宋_GB2312;微软雅黑" w:hAnsi="仿宋_GB2312;微软雅黑" w:cs="仿宋_GB2312;微软雅黑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或纵横向经费</w:t>
      </w:r>
      <w:r>
        <w:rPr>
          <w:rFonts w:ascii="仿宋_GB2312;微软雅黑" w:hAnsi="仿宋_GB2312;微软雅黑" w:cs="仿宋_GB2312;微软雅黑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的科研项目。科研项目由校科学技术研究院认定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</w:t>
      </w:r>
      <w:r>
        <w:rPr>
          <w:rFonts w:ascii="仿宋_GB2312;微软雅黑" w:hAnsi="仿宋_GB2312;微软雅黑" w:eastAsia="仿宋_GB2312;微软雅黑"/>
          <w:sz w:val="32"/>
          <w:szCs w:val="32"/>
        </w:rPr>
        <w:t>近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年须取得下列学术成果之一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发表本学科领域</w:t>
      </w:r>
      <w:r>
        <w:rPr>
          <w:rFonts w:eastAsia="仿宋_GB2312;微软雅黑" w:ascii="仿宋_GB2312;微软雅黑" w:hAnsi="仿宋_GB2312;微软雅黑"/>
          <w:sz w:val="32"/>
          <w:szCs w:val="32"/>
        </w:rPr>
        <w:t>JCR</w:t>
      </w:r>
      <w:r>
        <w:rPr>
          <w:rFonts w:ascii="仿宋_GB2312;微软雅黑" w:hAnsi="仿宋_GB2312;微软雅黑" w:eastAsia="仿宋_GB2312;微软雅黑"/>
          <w:sz w:val="32"/>
          <w:szCs w:val="32"/>
        </w:rPr>
        <w:t>一区收录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篇；或者发表本学科领域“四大检索”期刊论文或校定核心期刊（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版）论文累计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篇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获得国家级科技成果奖或省部级科技成果奖（一等奖前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，二等奖第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；或取得授权发明专利（排名第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或国家标准（排名前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）累计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且发表本学科领域“四大检索”期刊论文或校定核心期刊（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版）论文</w:t>
      </w:r>
      <w:r>
        <w:rPr>
          <w:rFonts w:ascii="仿宋_GB2312;微软雅黑" w:hAnsi="仿宋_GB2312;微软雅黑"/>
          <w:sz w:val="32"/>
          <w:szCs w:val="32"/>
        </w:rPr>
        <w:t>≧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篇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第十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六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审核程序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个人申请。申请者填报《合肥工业大学博士生导师招生确认审批简表》，并提交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申报学科所属</w:t>
      </w:r>
      <w:r>
        <w:rPr>
          <w:rFonts w:ascii="仿宋_GB2312;微软雅黑" w:hAnsi="仿宋_GB2312;微软雅黑" w:eastAsia="仿宋_GB2312;微软雅黑"/>
          <w:sz w:val="32"/>
          <w:szCs w:val="32"/>
        </w:rPr>
        <w:t>分会审核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分会审核。各分会要对照招生条件，认真核实申报材料及条件符合程度，公示通过审核的结果；并形成审核汇总表，经分会主席签署审核意见后，提交学位办。对于兼职博导、资格免审博导、特别情况申请招生的博导需备注说明；对于暂停招生的博导，需说明停招原因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学校批准。学位办组织博导招生资格复核，并提交校学位评定委员会主席审定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者由学校招生办公室列入博士生年度招生目录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七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符合下列条件的，可在规定时间周期内免于招生资格审核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列入博士生年度招生目录</w:t>
      </w:r>
      <w:r>
        <w:rPr>
          <w:rFonts w:ascii="仿宋_GB2312;微软雅黑" w:hAnsi="仿宋_GB2312;微软雅黑" w:eastAsia="仿宋_GB2312;微软雅黑"/>
          <w:sz w:val="32"/>
          <w:szCs w:val="32"/>
        </w:rPr>
        <w:t>（申请暂停招生者除外）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两院院士、长江学者特聘教授、国家杰出青年科学基金获得者、国家“千人计划”入选者、国家自然基金委创新群体负责人、教育部创新团队负责人、获聘的二级教授，免于审核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全国优秀博士学位论文（含提名）获得者的导师、连续两年安徽省优秀博士学位论文的导师，可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年内免审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安徽省优秀博士学位论文的导师，可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年内免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首次取得博导资格的导师，可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年内免审。</w:t>
      </w:r>
    </w:p>
    <w:p>
      <w:pPr>
        <w:pStyle w:val="Readerwordlayerreaderwords112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注：免审年限均从获批（获聘）的当年开始计算；符合多项免审条件的，不重复、累加计算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八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凡有下列情况之一者，暂停招生一年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上年度考核结果“基本称职”者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出国一年以上无故不归者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未支付所指导博士生基本奖学金的导师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因其他原因，无法履行博导职责者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十九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凡有下列情况之一者，校学位评定委员会将根据情节做出暂停或永久取消招生资格的决定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违反学术道德者，或研究生学位论文作假者的导师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学校、安徽省或国家三级学位论文（含硕士学位论文，下同）抽查中“不合格”论文的导师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导师资格审核中有弄虚作假行为，经认定属实的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上年度考核结果“不称职”者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非组织因素调离本校或擅自离岗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个月以上无故不归者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连续两年未通过招生资格审核的导师；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因职称降级等其他原因，经学位评定委员会认定，应取消博导资格者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出现“第十九条”情况的导师须重新申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博导资格（永久取消招生资格者除外）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一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各分会应严格按照博导遴选条件、年度招生资格条件、遴选与招生审核程序，认真做好审核工作。学校对连续二年出现将不合格导师给予“审核通过”且未在审核时作出情况说明的单位，予以通报，并作为评价学院学位工作的重要依据。</w:t>
      </w:r>
    </w:p>
    <w:p>
      <w:pPr>
        <w:pStyle w:val="Readerwordlayerreaderwords165"/>
        <w:widowControl w:val="false"/>
        <w:spacing w:lineRule="exact" w:line="560" w:before="156" w:after="0"/>
        <w:ind w:firstLine="640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五章  其他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二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未提出招生申请或未通过年度招生资格审核的导师，不得列入相应年度的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博士生招生目录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三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个人或单位若对博导资格审核工作的程序、结果有异议，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可在</w:t>
      </w:r>
      <w:r>
        <w:rPr>
          <w:rFonts w:eastAsia="仿宋_GB2312;微软雅黑" w:ascii="仿宋_GB2312;微软雅黑" w:hAnsi="仿宋_GB2312;微软雅黑"/>
          <w:spacing w:val="-8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pacing w:val="-8"/>
          <w:sz w:val="32"/>
          <w:szCs w:val="32"/>
        </w:rPr>
        <w:t>个工作日内以书面形式向所属分会提出申诉，由校学位评定委员会组织专家仲裁，并将仲裁结果书面通知申诉人。</w:t>
      </w:r>
    </w:p>
    <w:p>
      <w:pPr>
        <w:pStyle w:val="Readerwordlayerreaderwords112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四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取得招生资格的导师须及时、足额地向学校支付博士生的基本奖学金（具体办法另行制定）。</w:t>
      </w:r>
    </w:p>
    <w:p>
      <w:pPr>
        <w:pStyle w:val="Readerwordlayerreaderwords112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五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本办法中提及的理工类学科包含：理学和工学；人文社科类学科包含：管理学、经济学、哲学、法学、文学、艺术学、建筑学。</w:t>
      </w:r>
    </w:p>
    <w:p>
      <w:pPr>
        <w:pStyle w:val="Readerwordlayerreaderwords165"/>
        <w:widowControl w:val="false"/>
        <w:spacing w:lineRule="exact" w:line="560" w:before="156" w:after="0"/>
        <w:ind w:firstLine="640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第六章  </w:t>
      </w:r>
      <w:r>
        <w:rPr>
          <w:rFonts w:ascii="仿宋_GB2312;微软雅黑" w:hAnsi="仿宋_GB2312;微软雅黑" w:cs="Arial" w:eastAsia="仿宋_GB2312;微软雅黑"/>
          <w:b/>
          <w:sz w:val="32"/>
          <w:szCs w:val="32"/>
        </w:rPr>
        <w:t>附则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六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本办法经校学位评定委员会审议通过，校长批准后，自发文之日起执行。原《合肥工业大学博士研究生指导教师选聘管理暂行办法》（合工大政发〔</w:t>
      </w:r>
      <w:r>
        <w:rPr>
          <w:rFonts w:eastAsia="仿宋_GB2312;微软雅黑" w:ascii="仿宋_GB2312;微软雅黑" w:hAnsi="仿宋_GB2312;微软雅黑"/>
          <w:sz w:val="32"/>
          <w:szCs w:val="32"/>
        </w:rPr>
        <w:t>2007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37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同时废止；在此之前的规定若与本规定相悖，以本规定为准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二十七条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本办法解释权属校学位评定委员会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5">
    <w:name w:val="reader-word-layer reader-word-s16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spacing w:lineRule="atLeast" w:line="200"/>
      <w:jc w:val="center"/>
    </w:pPr>
    <w:rPr>
      <w:rFonts w:ascii="宋体;SimSun" w:hAnsi="宋体;SimSu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5:00Z</dcterms:created>
  <dc:creator>微软用户</dc:creator>
  <dc:description/>
  <cp:keywords/>
  <dc:language>en-US</dc:language>
  <cp:lastModifiedBy>Administrator</cp:lastModifiedBy>
  <cp:lastPrinted>2013-11-11T09:11:00Z</cp:lastPrinted>
  <dcterms:modified xsi:type="dcterms:W3CDTF">2016-05-30T08:23:00Z</dcterms:modified>
  <cp:revision>900</cp:revision>
  <dc:subject/>
  <dc:title>合肥工业大学</dc:title>
</cp:coreProperties>
</file>